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тьковская средняя общеобразовательная школа № 5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ргиево-Посадского Городского Округ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пект урока по внеклассному чтению</w:t>
        <w:br/>
        <w:t>во 2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Волшебные сказки»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(УМК «Школа 2100»)</w:t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рк Маргарита Михайл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ьково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Цел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Достичь понимания детьми текста на уровне содержания, смысла; учить выражать свои отношения к событиям, языку произвед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ить и систематизировать знания учащихся о волшебных сказках, особенностях их построения, языке, геро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формировать интерес к чтению, развивать воображение, наблюдательность, умение доказывать свою точку зр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ение к истокам культуры своего народа, чувство ответственности, умение принимать решения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ские рисунки, поделк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зентац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ниги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сказочные предметы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ту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3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1"/>
          <w:numId w:val="1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умели мы собраться,</w:t>
        <w:br/>
        <w:t>За работу дружно взяться.</w:t>
        <w:br/>
        <w:t>Будем думать, рассуждать,</w:t>
        <w:br/>
        <w:t>Можем мы урок начать.</w:t>
      </w:r>
    </w:p>
    <w:p>
      <w:pPr>
        <w:pStyle w:val="Normal"/>
        <w:numPr>
          <w:ilvl w:val="1"/>
          <w:numId w:val="1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тив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 нас не совсем обычный урок. Мы совершим путешествие, а куда, узнаете, разгадав загад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ш маленький народ</w:t>
        <w:br/>
        <w:t>В мир волшебный унесет.</w:t>
        <w:br/>
        <w:t>Полный смеха, света, краски!</w:t>
        <w:br/>
        <w:t xml:space="preserve">А зовётся чудо – … сказка! («Где водятся волшебники»)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по теме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сегодня на нашем уроке внеклассного чтения мы снова попадём в сказку. Но прежде, чем отправиться в путь, ответьте на вопрос: “Кто, по вашему мнению, есть самый важный, нужный человек на сегодняшнем уроке?”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рные ответы детей: «Учитель», «Мы», «Книги»…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есть один сказочный предмет: вот эта волшебная шкатулка. Каждый из вас, заглянув в неё, сможет увидеть самого важного и нужного человека на нашем уроке, а, может быть, и в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пока этот секрет раскрыться не может. Баба-Яга заколдовала нашу шкатулку, откроется она только тогда, когда вы пройдете испыта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опять буду превращаться. Так, как разговор у нас пойдёт о волшебных сказках, придётся мне стать волшебницей (надеваю корону, накидку, беру в руки волшебную палочку). Но одна я с Бабой Ягой не справлюсь. В волшебных сказках кроме отрицательных героев есть ещё какие? (положительные, отрицательные, помощник). Наш помощник прислал письмо-загадку: “Без меня сказки долго не живут, знаю их много и делюсь ими с другими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это? (Cказочница.) (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прислала нам очень важный предмет, без которого не обходится ни один урок чтения. Это (…книга). Как называется наш учебник? («Маленькая дверь в большой мир».  Вот мы и отправимся в путешествие в большой мир волшебных сказок. Именно книга поможет нам преодолеть испытания. Ну что, в путь? А волшебный клубок будет нам показывать дорогу. К кому он попадёт – отрежет себе кусочек. А для начала я раздам кусочки всем, кто делал поделки и рисунки. В этом нам тоже поможет книга – необычная книга, та, которую вы создали свои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ми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зать книжку «Мои любимые сказ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аздать верёвочки всем, кто принимал участие в книг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ытание 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что? В пу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какая же сказка ждёт нас?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с загадкой 3)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одец ведро уронила 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гости к кому-то яви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ки девчонка домой принес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о, что отлично трудила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роз Иванович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книгой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на столах лежат книжки, которые мы с вами уже читали. Как она называется? Эта сказка народная или авторска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раскроем книжку в середине. Это книжка – игрушка. Вот перед вами её геро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оложительных героев этой сказ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цательных геро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йтральных геро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ев - помощ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цы. А теперь – снова в путь. Нас ждёт другая сказ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(слайд с загадкой 4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ло было на Ур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л старик с девчонкой 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а кто по лесу бег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крывался по ноч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Серебряное копытце) 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лайд № 5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блемные вопросы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айте-ка вспомним, что особенного в этом произведении?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лайд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КАЗКА – СКАЗ). Что такое сказ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де происходит действие сказ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этой сказке вы нарисовали много рисунков, сделали много поделок.  До сих пор на Урале козлика называют «Олешка». К нам на урок пришёл сказочный козлик с Уральских гор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показать)</w:t>
      </w:r>
      <w:r>
        <w:rPr>
          <w:rFonts w:eastAsia="Times New Roman" w:cs="Times New Roman" w:ascii="Times New Roman" w:hAnsi="Times New Roman"/>
          <w:bCs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авайте-ка сыграем с ним вместе в игру «У оленя дом большо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думаю, Серебряному копытцу понравилась эта игра, и теперь в Уральских горах будут находить ещё больше драгоценных камуш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мы отправляемся в следующую сказку. Что же нас ждёт дальше?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(6 слайд)</w:t>
      </w:r>
      <w:r>
        <w:rPr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сказ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й, волшебный сундук. Что же там такое? Давайте посмотрим (в сундуке волшебные предме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айте вспомним, кто же потерял эти вещи и вернём хозяев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колокольчик) – «Мальчик – Золотой Хохолок и девочка – Золотая кос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кто автор этой сказки? (литовская народна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олшебное кольцо) – «Хобби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Я думаю, что наши гости не знакомы с хоббита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вайте расскажем, кто они? А заодно и покаж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их хоббитов, которых вы сделали и нарисова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5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вы знаете, что сказочные герои очень любят петь. Давайте вспомним, какую песенку – дразнилку придумал хоббит Бильбо (наизусть рассказываю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зминутк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сейчас давайте поможем сказочным героям спеть очень красивую песенку о дружбе (ф/м «Дорога добр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ерои каких сказок делали с нами зарядку? Эти сказки волшебные, бытовые или о животных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исловая математика. Викторин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у что, отправляемся дальше. Ой, что это такое? Камни какие-то с числами…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(7 слайд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казывается, сказки можно не только на чтении читать. Они и к математике отношение имеют. Давайте пройдём по этим камушкам и расколдуем и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(сына в сказке «Конёк – Горбуно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 (лет Дарёнк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 (пауков в сказке «Хобби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 (Тридевятое государст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0 (Тридесятое царство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0 лет и 3 года жили старик со Старухой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верка домашнего задани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у, что же. А сейчас волшебст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удете совершать вы сами, потому что мы попробуем разгадать то, чт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отовили к уроку сами ребя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(8 , 9 слайды)</w:t>
      </w:r>
      <w:r>
        <w:rPr>
          <w:sz w:val="20"/>
          <w:szCs w:val="20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какой сказке идёт речь? Кто её герои? Какие они по характер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а что у меня в руках?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цветик – семицвет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тоже волшебный. Все лепестки прилетели из каких-то сказок. Давайте отгадаем, где они побыва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 карточках – отрывки из сказок. Дети зачитывают и определяют, откуда они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284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равился ур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лось вам разобраться в тайнах сказо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мы можем заглянуть внутрь и посмотреть, кто же был самым важным и нужным на нашем уроке (подхожу к каждому, и на дне шкатулке все видят фотографию класс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удивле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каждого из вас наш сегодняшний урок не состоялся б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огласны с тем, что каждый из вас был важным и нужн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машнее задание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 карточк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готовить ответы на вопрос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е Бабы-Яги? (Избуш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е название скатерти? (Самобран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парат, в котором Баба-Яга совершает свои полеты? (Ступ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голов у Горыныча? (от 1 до 12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6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ьте ошибки в названиях сказок:</w:t>
        <w:br/>
        <w:t>– коробок,</w:t>
        <w:br/>
        <w:t>– кепк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шок – золотой пастушок,</w:t>
        <w:br/>
        <w:t>– царевна-индюш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в прозвищах героев:</w:t>
        <w:br/>
        <w:t>– Кощей Бесстрашный,</w:t>
        <w:br/>
        <w:t>– Крошечка – Горошечка,</w:t>
        <w:br/>
        <w:t>– Сестрица – Гуленушка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животные – герои сказок спрятались внутри слов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иса стрекоза икота баран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7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еева Е.В., Бунеев Р.Н. «Маленькая дверь в большой мир», учебник литературного чтения для 2 класса -  Москва: Баласс, 20120 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Горохова Е.М. </w:t>
        </w:r>
      </w:hyperlink>
      <w:r>
        <w:rPr>
          <w:rFonts w:cs="Times New Roman" w:ascii="Times New Roman" w:hAnsi="Times New Roman"/>
          <w:sz w:val="28"/>
          <w:szCs w:val="28"/>
        </w:rPr>
        <w:t>«Виды русских народных сказок: волшебные, бытовые, сказки о животных» (конспект урока чтения во 2-м классе, взят в Интернете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estival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septemb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u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1-447-7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4:00Z</dcterms:created>
  <dc:creator>Маргарита</dc:creator>
  <dc:description/>
  <cp:keywords/>
  <dc:language>en-US</dc:language>
  <cp:lastModifiedBy>Пользователь</cp:lastModifiedBy>
  <dcterms:modified xsi:type="dcterms:W3CDTF">2022-01-03T10:36:00Z</dcterms:modified>
  <cp:revision>13</cp:revision>
  <dc:subject/>
  <dc:title/>
</cp:coreProperties>
</file>